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TOPOGRAFIE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tiinţe, Educație Fizică ș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a Mediului şi Ș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98"/>
        <w:gridCol w:w="328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Topograf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univ. dr. ing. Mădălina-Cristina Mar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univ. dr. ing. Mădălina-Cristina Mar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ștințele însușite în cadrul disciplinelor Fizică 1 (optica) și Grafica asistată de calculator, facilitează înțelegerea și accesibilitatea temelor propu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Aceste discipline facilitează înțelegerea unor teme, dar nu sunt obligatori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atea valorificării aplicative a cunoștințelor dobândite anterior, permite o parcurgere graduală a capitolelor. Fizica optică se leagă de realizarea imaginii prin lunetă, iar Grafica asistată de calculator are ca aplicație programul AutoCAD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</w:t>
      </w:r>
      <w:r>
        <w:rPr/>
        <w:t>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câteva cursuri se aduce în sală laptop și videoproiector. Sala de curs Târgu din Vale, cu o capacitate de 30 locuri, Tabl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e durata desfăşurării cursului, studenţii pot adresa întrebări referitoare la conținutul expuneri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S023 Târgu din Vale, dotat cu aparatură topografică, teodolite, GPS-uri și anexe ale aparaturii topografic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2: Gestionarea și soluționarea problemelor specifice de mediu pentru dezvoltarea durabilă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1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isciplina Topografie este în ansamblul ei o disciplină cu caracter practic, care are o mare aplicare la nivelul întregii economii naţionale. </w:t>
            </w:r>
            <w:r>
              <w:rPr>
                <w:rFonts w:cs="Arial" w:ascii="Arial" w:hAnsi="Arial"/>
                <w:sz w:val="18"/>
                <w:szCs w:val="18"/>
              </w:rPr>
              <w:t>Topografia pune la dispoziţia unor divers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ctoare de activitate, baza topografică sau documentaţia topografică necesară oricărei lucrări de proiectare inginerească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În etapa actuală, la noi în ţară, lucrările topografice s-au dezvoltat forte mult. Cunoaşterea de către studenţi a instrumentelor, a metodelor de măsurare în teren, a metodelor de prelucrare şi de redare în plan a formei, dimensiunilor suprafeţelor de teren cu toate detaliile naturale şi artificiale, a reliefului aferent, reprezintă obiectivul major al acestui cu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Viitorii specialişti în ingineria mediului trebuie să fie capabili să formeze GIS în scopul elaborării scenariilor de evoluţie a calităţii factorilor de mediu pe bază de modelare matematică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 finalul cursului studentul trebuie să fie capabil: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folosescă aparatura topografică clasică;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execute măsurători de distanţe şi suprafeţe;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întocmească planuri topografice;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identifice microforme de relief;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realizeze SIG (GIS);</w:t>
            </w:r>
          </w:p>
          <w:p>
            <w:pPr>
              <w:pStyle w:val="Corptext2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ă folosescă programe tip aCAD pentru expunerea grafică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31"/>
        <w:gridCol w:w="567"/>
        <w:gridCol w:w="1701"/>
        <w:gridCol w:w="1905"/>
      </w:tblGrid>
      <w:tr>
        <w:trPr/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iectul şi importanţa discipline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Topografie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importanţa şi rolul topografiei pentru ingineria mediulu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obiectul şi ramurile măsurătorilor teres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curt istoric al măsurătorilor terest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vers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odolitul </w:t>
            </w:r>
            <w:r>
              <w:rPr>
                <w:rFonts w:cs="Arial" w:ascii="Arial" w:hAnsi="Arial"/>
                <w:sz w:val="18"/>
                <w:szCs w:val="18"/>
              </w:rPr>
              <w:t>Schema generală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unităţi de măsură şi mijloace de calcul în topografie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noţiuni asupra erorilor în topograf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Explic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eodolit din dotarea laboratorulu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Principii ale geodeziei şi cartografiei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forma şi dimensiunile Pământulu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reţele geodezice-topografi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cări topograf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- sisteme de proiecţie cartografic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ărți didactice la scări difer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proiecţii folosite în Româ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- proiecția cilindrică transversală Gauss - Krüg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nomenclatura foilor de hart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emonstr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ărți didactice la scări difer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rcarea şi semnalizarea punctelor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marcarea punctelor topografi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semnalizarea punctelor topograf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- condiţii de plantare a semnal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vers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ptop, Videoproiec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ăsurarea directă a distanţelor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lucrări de jalon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strumente şi tehnici de măsur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greşeli, erori şi corecţii la măsurarea directă a distanţ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rainstormin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loan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ăsurarea unghiurilor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strumente şi aparate pentru măsurarea unghiuril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ecizia măsurării unghiuril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- metode de măsurare a unghiurilor cu teodolit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rgument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vers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ptop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Măsurarea indirectă a distanţelor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dimetric, paralactic, electromagnetic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Ridicarea în plan a terenurilor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metode (intersecţia înainte, înapoi şi la limită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radierea şi drumuirea planimetrică.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- redactarea planului planimetric din coordon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ptop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ticularităţile nivelmentului. Nivelmentul geometric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suprafeţe de nivel. Cote absolute. Cote rel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principiul şi clasificarea nivelmentului geometri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 aparate pentru nivel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 erori, precizii, toleranţe în nivelmentul geometric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- metode de nivelment geometr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vers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ela din dotarea laborator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ivelmentul trigonometric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principiul şi clasificarea nivelmentului trigonometri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nivelmentul trigonometric la distanţe mici și la distanţe ma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versaț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ție tota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Reprezentarea reliefului în pla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reprezentarea reliefului prin curbe de niv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forme de relief. Panta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alculul suprafeț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ărți didactice la scări diferi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ptop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e de desen tehnic: (2o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lemente de desen tehnic în cartografie-topograf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reprezentări grafice în programul AutoCad (planuri, relev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rainstorming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aptop și calculatoare  cu program tip ACad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lucrarea automată a datelo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2ore)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prezentări grafice în programul AutoCad si modele G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rainstorming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ș N., Iacobescu O., </w:t>
            </w:r>
            <w:r>
              <w:rPr>
                <w:rFonts w:cs="Arial" w:ascii="Arial" w:hAnsi="Arial"/>
                <w:i/>
                <w:sz w:val="18"/>
                <w:szCs w:val="18"/>
              </w:rPr>
              <w:t>Topografie modernă</w:t>
            </w:r>
            <w:r>
              <w:rPr>
                <w:rFonts w:cs="Arial" w:ascii="Arial" w:hAnsi="Arial"/>
                <w:sz w:val="18"/>
                <w:szCs w:val="18"/>
              </w:rPr>
              <w:t>, Editura C.H.Beck, Bucureşti, 20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ș N., Iacobescu O., Boș N. Călin. </w:t>
            </w:r>
            <w:r>
              <w:rPr>
                <w:rFonts w:cs="Arial" w:ascii="Arial" w:hAnsi="Arial"/>
                <w:i/>
                <w:sz w:val="18"/>
                <w:szCs w:val="18"/>
              </w:rPr>
              <w:t>Topografie digitală</w:t>
            </w:r>
            <w:r>
              <w:rPr>
                <w:rFonts w:cs="Arial" w:ascii="Arial" w:hAnsi="Arial"/>
                <w:sz w:val="18"/>
                <w:szCs w:val="18"/>
              </w:rPr>
              <w:t>, Editura C.H.Beck, Bucureşti, 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eu I. N., ș. a.: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Topografie generală și aplicată. Cadastr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 Editura Universul, 200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eu I. N.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rian M.: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ăsurători terestre (Planimetrie, Nivelment, Tahimetrie)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. din Pitești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ose D.: </w:t>
            </w:r>
            <w:r>
              <w:rPr>
                <w:rFonts w:cs="Arial" w:ascii="Arial" w:hAnsi="Arial"/>
                <w:i/>
                <w:sz w:val="18"/>
                <w:szCs w:val="18"/>
              </w:rPr>
              <w:t>Topografie</w:t>
            </w:r>
            <w:r>
              <w:rPr>
                <w:rFonts w:cs="Arial" w:ascii="Arial" w:hAnsi="Arial"/>
                <w:sz w:val="18"/>
                <w:szCs w:val="18"/>
              </w:rPr>
              <w:t>-  Editura Matrixrom, București, 200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n M. Topografie, note de curs, 2019</w:t>
            </w:r>
          </w:p>
        </w:tc>
      </w:tr>
      <w:tr>
        <w:trPr/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itirea centralizată a unghiurilor 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spozitive de citi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odolite 020A, 010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ul de orizont. Operaţii de teren și bir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odolite, mire, trepied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onate rectangulare, distanțe. Aplicații nu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are cu funcții trigonometr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ărți și planuri. Aplicații nume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Hărți și planuri topografice pentru uz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dicări planimetrice – operaţii de ter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în echip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paratura topografică din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dicări planimetrice – calcule de biro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are cu funcții trigonometr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dicarea detaliilor. Prezentarea carnetului de teren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în echip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pt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dicări planimetrice – întocmirea planului de situaţie din coordonat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în echip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pt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dicări nivelitice pe bandă şi / sau suprafaţă – lucrări de teren, calcule, întocmirea unui profil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în echip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Nivela NI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epied, mi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ctarea planului topografic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ț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Hârtie format A4 și laptop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ul suprafeţelor prin metoda analitică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Hârtie milimetr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zentare grafică în program de tip CAD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pt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alizare G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individu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pt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cviu de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erificare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paratura topografică din laborator și calculatoare cu funcții trigonometr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Leu I.N., Marian M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drumar pentru lucrări de laborator la disciplina Topografi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Suport scris,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Manea Raluca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opografie. Aplicații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dit. Cartea Universitară, 20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3. Pop Nicolae.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 Topografie şi aplicaţii practice inginereşti, 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Ed. Risoprint Cluj-Napoca, 2008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activitate la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 – subiecte teoreti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scris – studiu de caz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ma de casă şi rezolvarea în proporţie de 50% a cerinţelor de la lucrările de laborator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0.09.2020</w:t>
        <w:tab/>
        <w:tab/>
        <w:t xml:space="preserve">   Conf. univ. dr. ing.Marian Mădălina</w:t>
        <w:tab/>
        <w:t xml:space="preserve">          Conf. univ. dr. ing.Marian Mădălin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probării în Consiliul departamentului</w:t>
        <w:tab/>
        <w:t xml:space="preserve">   Director departament prestator</w:t>
        <w:tab/>
        <w:t xml:space="preserve">      Director  departament IMSIA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30.09.2020</w:t>
        <w:tab/>
        <w:tab/>
        <w:tab/>
        <w:t xml:space="preserve">           </w:t>
        <w:tab/>
        <w:tab/>
        <w:tab/>
        <w:tab/>
        <w:tab/>
        <w:t xml:space="preserve">     Conf.univ.dr. Daniela Giosanu  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284" w:top="85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1">
    <w:name w:val="WW8Num40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9:22:00Z</dcterms:created>
  <dc:creator>User</dc:creator>
  <dc:description/>
  <cp:keywords/>
  <dc:language>en-US</dc:language>
  <cp:lastModifiedBy>Benedict Oprescu</cp:lastModifiedBy>
  <cp:lastPrinted>2019-10-28T10:40:00Z</cp:lastPrinted>
  <dcterms:modified xsi:type="dcterms:W3CDTF">2020-12-12T07:59:00Z</dcterms:modified>
  <cp:revision>28</cp:revision>
  <dc:subject/>
  <dc:title>UNIVERSITATEA DIN PITEŞTI</dc:title>
</cp:coreProperties>
</file>